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äidetud lepingute nimeki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kkuja poolt hankija kindlaksmääratud tingimustele vastavate olulisemate ehitustööde lepingud, mis on täidetud riigihanke algamisele eelneva 60 kuu jooksul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17"/>
        <w:gridCol w:w="1710"/>
        <w:gridCol w:w="1843"/>
        <w:gridCol w:w="1559"/>
      </w:tblGrid>
      <w:tr>
        <w:trPr>
          <w:trHeight w:val="159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hitustööd, lepingute alguse ja lõpetamise aeg, olemasolul RH viite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üsteemi/tee asuko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steemi k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ah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,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nnitame, et nimekirjas toodud ehitustööde lepingud on täidetud nõuetekohaselt.</w:t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</w:t>
        <w:tab/>
        <w:t>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3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4-10-14T10:42:00Z</dcterms:modified>
  <cp:revision>74</cp:revision>
  <dc:subject/>
  <dc:title>RMK Kirde regioon tellib hanke raie- ja kokkuveoteenuse tellimiseks, vastavalt Riigihanke seadus (RTI, 21</dc:title>
</cp:coreProperties>
</file>